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1-о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собственности Нефтеюганского района в муниципальную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Куть-Ях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348"/>
        <w:gridCol w:w="3219"/>
        <w:gridCol w:w="1565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должностных лиц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  <w:br/>
              <w:t>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ежная, д. 6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 Куть-Ях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7,638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13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443,553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187 единиц</w:t>
            </w:r>
            <w:r>
              <w:rPr>
                <w:spacing w:val="-12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755,417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ериальные запасы   </w:t>
            </w:r>
            <w:r>
              <w:rPr>
                <w:spacing w:val="-15"/>
                <w:sz w:val="28"/>
                <w:szCs w:val="28"/>
              </w:rPr>
              <w:t>(10 024 единицы, 243 литра</w:t>
            </w:r>
            <w:r>
              <w:rPr>
                <w:spacing w:val="-13"/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4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3348"/>
        <w:gridCol w:w="3219"/>
        <w:gridCol w:w="1565"/>
      </w:tblGrid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Молодежная, д. 16, п. Куть-Ях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8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6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0,731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уть-Ях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66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666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. Куть-Ях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63,43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3 763,432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36,8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7 приложения 5 к решению Думы Нефтеюганского района от 7 июня 2007 года № 372, согласованного решением Совета депутатов сельского поселения Куть-Ях от 5 июня 2007 года № 3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96 приложения 5 к решению Думы Нефтеюганского района от 7 июня 2007 года № 372, согласованного решением Совета депутатов сельского поселения Куть-Ях от 5 июня 2007 года № 3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101 приложения 5 к решению Думы Нефтеюганского района от 7 июня 2007 года № 372, согласованного решением Совета депутатов сельского поселения Куть-Ях от 5 июня 2007 года № 3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739 приложения 5 к решению Думы Нефтеюганского района от 7 июня 2007 года № 372, согласованного решением Совета депутатов сельского поселения Куть-Ях от 5 июня 2007 года № 37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5.1 приложения 5 к решению Думы Нефтеюганского района от 7 июня 2007 года № 372, согласованного решением Совета депутатов сельского поселения Куть-Ях от 5 июня 2007 года № 3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16 приложения 5 к решению Думы Нефтеюганского района от 7 июня 2007 года № 372, согласованного решением Совета депутатов сельского поселения Куть-Ях от 5 июня 2007 года № 3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.1 приложения 5 к решению Думы Нефтеюганского района от 7 июня 2007 года № 372, согласованного решением Совета депутатов сельского поселения Куть-Ях от 5 июня 2007 года № 3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5 приложения 5 к решению Думы Нефтеюганского района от 7 июня 2007 года № 372, согласованного решением Совета депутатов сельского поселения Куть-Ях от 5 июня 2007 года № 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12:00Z</dcterms:created>
  <dc:creator>Isnigireva</dc:creator>
  <dc:description/>
  <cp:keywords/>
  <dc:language>en-US</dc:language>
  <cp:lastModifiedBy>MinyaylovaIV</cp:lastModifiedBy>
  <cp:lastPrinted>2007-06-20T11:10:00Z</cp:lastPrinted>
  <dcterms:modified xsi:type="dcterms:W3CDTF">2007-07-03T06:37:00Z</dcterms:modified>
  <cp:revision>38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4844355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